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134"/>
        <w:gridCol w:w="2835"/>
        <w:gridCol w:w="2551"/>
        <w:gridCol w:w="1134"/>
        <w:gridCol w:w="340"/>
        <w:gridCol w:w="794"/>
      </w:tblGrid>
      <w:tr>
        <w:trPr>
          <w:trHeight w:val="600" w:hRule="atLeast"/>
        </w:trPr>
        <w:tc>
          <w:tcPr>
            <w:tcW w:w="510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граммный комплекс "БАГИРА", версия 5.0, выпуск 4, сборка 138</w:t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ашинный номер 08-00587</w:t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ройка:</w:t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ат. пр-во. Установка Л-35/6-300. Тит.13/1.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бъект:</w:t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хническое перевооружение. Замена емкости Е-2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ВЕДОМОСТЬ ОБЪЕМОВ №02:04750</w:t>
              <w:b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ЕПЛОИЗОЛЯЦИЯ ТИА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роект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18443-13/1-ТИА  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7258"/>
        <w:gridCol w:w="709"/>
        <w:gridCol w:w="1559"/>
      </w:tblGrid>
      <w:tr>
        <w:trPr>
          <w:tblHeader w:val="true"/>
          <w:trHeight w:val="280" w:hRule="atLeas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N п.п.</w:t>
            </w:r>
          </w:p>
        </w:tc>
        <w:tc>
          <w:tcPr>
            <w:tcW w:w="72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Един. изм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5836"/>
        <w:gridCol w:w="1422"/>
        <w:gridCol w:w="709"/>
        <w:gridCol w:w="1559"/>
      </w:tblGrid>
      <w:tr>
        <w:trPr>
          <w:tblHeader w:val="true"/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 1. Теплоизоляция оборудования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золяция плоских и крив. поверхностей матами м/ватными прошивными безобкладочными и в обкладках из с/ткани или м/сетки, плитами м/ватными на синт. связующем марки М-125, плитами полужесткими из стекл. штап. волокна на синт. связующ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73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окрытие изоляции плоских (криволинейных) поверхностей листовым металлом с заготовкой покры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13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ройство каркаса на плоских и криволинейных поверхностях: из проволо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8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нтикорозионная окраска металлических поверхностей  (стоимость полного комплекса работ, с учетом схемы принятой на ОАО «Славнефть-ЯНОС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1.2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 2. Теплоизоляция трубопроводов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золяция трубопроводов: матами минераловатными марок 75, 100, плитами минераловатными на синтетическом связующем марок 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29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золяция трубопроводов цилиндрами и полуцилиндрами из минеральной ваты на синтетическом связующ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3 изо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4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окрытие поверхности изоляции трубопроводов: листами алюминиевых сплавов 0,5 и 0,8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19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золяция арматуры и фланцевых соединений съемными полуфутлярами из матов минераловатных прошивных и листов алюминиевых сплавов, условный диаметр трубопроводов: до 20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ш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золяция люков, арматуры и фланцевых соединений съемными полуфутлярами из матов минераловатных прошивных и листов алюминиевых сплавов до 80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ш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850" w:gutter="0" w:header="720" w:top="850" w:footer="0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US" w:eastAsia="en-US"/>
      </w:rPr>
      <w:instrText xml:space="preserve"> PAGE \* ARABIC </w:instrTex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US" w:eastAsia="en-US"/>
      </w:rPr>
      <w:t>1</w: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03:00Z</dcterms:created>
  <dc:creator>user</dc:creator>
  <dc:description/>
  <cp:keywords/>
  <dc:language>en-US</dc:language>
  <cp:lastModifiedBy>user</cp:lastModifiedBy>
  <cp:lastPrinted>2014-10-31T12:53:00Z</cp:lastPrinted>
  <dcterms:modified xsi:type="dcterms:W3CDTF">2014-11-05T06:28:00Z</dcterms:modified>
  <cp:revision>4</cp:revision>
  <dc:subject/>
  <dc:title/>
</cp:coreProperties>
</file>